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ctions, Decimals, and Percents R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row to complete.  Ensure that the final product includes the method of converting between fractions, decimals, and percent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udienc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ra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imals and Percenta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ve So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we belong togeth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rcenta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ctions and Decima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Job Applicati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want to work with you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ctions, Decimals, and Perc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bate – written or presented with all three points of view show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form is better than your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siness Ow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les Associat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ectur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is how you must use fractions, decimals, and percents in the work plac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tiz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ter to the Edit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t is important for adults to be able to convert between factions, decimals, and percent in life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grade Stud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her 7</w:t>
            </w:r>
            <w:r>
              <w:rPr>
                <w:vertAlign w:val="superscript"/>
              </w:rPr>
              <w:t>th</w:t>
            </w:r>
            <w:r>
              <w:rPr/>
              <w:t xml:space="preserve"> grad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ochure, foldable, video, or podca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struction on converting fractions, decimals, and percentag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vertis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siness Own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 Campaign – 2 minute video, 3 minute audio, or 3 large print ad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 an ad campaign that sells the product or service using fractions, decimals, and percentages.  Remember to show the rules for convers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1:07:00Z</dcterms:created>
  <dc:creator>mbowsher</dc:creator>
  <dc:description/>
  <dc:language>en-US</dc:language>
  <cp:lastModifiedBy>Lezlie</cp:lastModifiedBy>
  <dcterms:modified xsi:type="dcterms:W3CDTF">2008-11-20T01:07:00Z</dcterms:modified>
  <cp:revision>2</cp:revision>
  <dc:subject/>
  <dc:title>Fractions, Decimals, and Percents RAFT</dc:title>
</cp:coreProperties>
</file>